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4-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AVIMENTACIÓN ASFÁLTICA EN EL BOULEVARD BILBAO ENTRE CALLE ESCOCIA Y PROL. LAGO DE CHAPALA, FRACC. LOS FRESNOS CUERPO ORIENTE Y PONIENTE, DEL KM 0+420 AL 0+789 EN NUEVO LARE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4-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 de Octubre de 2023, a las 11: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1 de Octubre de 2023,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9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4-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3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3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3 de Noviembre de 2023 </w:t>
      </w:r>
      <w:r>
        <w:rPr>
          <w:rFonts w:cs="Calibri" w:ascii="Calibri" w:hAnsi="Calibri"/>
          <w:bCs/>
        </w:rPr>
        <w:t xml:space="preserve">y hasta el </w:t>
      </w:r>
      <w:r>
        <w:rPr>
          <w:rFonts w:cs="Calibri" w:ascii="Calibri" w:hAnsi="Calibri"/>
          <w:b/>
          <w:lang w:val="en-US" w:eastAsia="en-US"/>
        </w:rPr>
        <w:t>10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1 de Octubre de 2023, a las 11:00 hrs., partirán de reunión en Calle Victoria # 4610, COMAPA área de proyectos, en Nuevo. Lare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1 de Octubre de 2023,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9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6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3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4-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2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02T18:31:00Z</dcterms:modified>
  <cp:revision>1</cp:revision>
  <dc:subject/>
  <dc:title>Ethan Frome</dc:title>
</cp:coreProperties>
</file>